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48635546"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138294472"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780335644"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1343636032"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1594896993"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