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540125669"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1788412039"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