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1199845045"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1829150977"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913088717"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1392927319"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1109305675"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