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489073864"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2132452226"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