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770917235"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263675978"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