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953284518"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1764986224"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822458849"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863417"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204199933"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