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778360437"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053915799"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