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143634792"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2024894987"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