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1370914240"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1712138175"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1182548513"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1334373697"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12740599"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