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1573930125"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493188999"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568208778"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1035949430"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1755934455"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