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998711483"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083300811"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446195327"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354076093"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788168670"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