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s of the TCL commands fo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b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sts the name associated with a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su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list [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sts the name associated with a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su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ub 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ub -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ub [-or | -and | -remove | -not | -replace ] -subfil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ports information about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total        returns the # of entri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current      returns the # of entries in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-history      returns the history of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ext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step through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hit -first        sets direction + and returns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hit -last         sets direction - and retur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hit -forward      returns the sequence number of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+direction even after nexthit 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hit -backward     returns the sequence number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 the +direction sense) even after nexthit 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hit &lt;hitnum&gt;      sets the current entry to the &lt;hitnum&gt;th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possible. Returns the sequenc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rrent entry. The last direc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hit               returns the sequence number of the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gative value is returned if there are no m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locates the entries that have a specifi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ese entries are applied to the curren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[ -oneof e_list | -allof e_lis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alloptional | -optional e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-or | -and | -remove | -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ption from each lin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-e_list is a list of elements by number {&lt;int&gt; &lt;int&gt;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may be null, but the brackets or quot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 are defined as the integers from 1 to 103, and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04-121 represent groups of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a</w:t>
        <w:tab/>
        <w:t>104              2a</w:t>
        <w:tab/>
        <w:t>105              3a</w:t>
        <w:tab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a</w:t>
        <w:tab/>
        <w:t>107              5a</w:t>
        <w:tab/>
        <w:t>108              6a</w:t>
        <w:tab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a</w:t>
        <w:tab/>
        <w:t>110              8a</w:t>
        <w:tab/>
        <w:t>111              1b</w:t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b</w:t>
        <w:tab/>
        <w:t>113              3b</w:t>
        <w:tab/>
        <w:t>114              4b</w:t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b</w:t>
        <w:tab/>
        <w:t>116              6b</w:t>
        <w:tab/>
        <w:t>117              7b</w:t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</w:t>
        <w:tab/>
        <w:t>119              LN</w:t>
        <w:tab/>
        <w:t>120              AD</w:t>
        <w:tab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le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cates the entries that have a specified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nique elements. These entries are applie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 a boo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count -count {&lt;int&gt; &lt;int&gt; ...} [ -or | -and | -remove | -no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nd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cates the entries that have one or more p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fied d-space range. The resulting entrie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ble in a boo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peak -peak {&lt;pos1&gt; &lt;pos2&gt; ...} -error {&lt;err1&gt; &lt;err2&gt; ...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wave &lt;lambda&gt; | -q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-any | -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fast | -exac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-or | -and | -remove | -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intmin &lt;int&gt; | -3strong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peak            precedes a list of peak positions as d-spaces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wave or -q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rror           specifies the minimum error in the pea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ve &lt;lambda&gt;   positions are 2theta angles instead of d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          positions are in Q (2 pi/d-space) instead of d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y             any one of the positions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             all of the positions must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intmin &lt;int&gt;    peaks must be above a threshold of &lt;int&gt;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strongest      peaks must be one of the three strongest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ast            expand the errors or lower "intmin" to spee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xact           use the limits exactl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 -and -remove 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n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locates the entries that have PDF number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ed range or in a spec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ing entries are applied to the current t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[-list {&lt;pos1&gt; &lt;pos2&gt; ...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range &lt;start&gt; &lt;e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-or | -and | -remove | -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            precedes a list of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nge           precedes a list a starting and ending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 -and -remove 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av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save the current table as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ma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is used to read a table saved on file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av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map &lt;filename&gt; [-or | -and | -remove | -not | -replac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etp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turns the requested information for the entry # 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pdf1 -seq &lt;int&gt; </w:t>
        <w:tab/>
        <w:t>[-common] [-mineral] [-formula] [-che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[-reference] [-entry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>[-peaks [-wave &lt;lambda&gt; | -q ] [-maxi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listed below determine the information that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mon        comm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neral       miner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mula       chem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emname      chem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ference     litera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try         JCPDS entry number in form ssnnnn where ss is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eaks         peaks as d-spaces and intens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ave &lt;lambda&gt; peaks as 2theta angles instead of d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   peaks as Q values (2 pi/d-space) instead of d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xi          peaks sorted by maximum intensity rather than d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returns a list with the requested result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etp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turns the AIDS*83 record for the entry # &lt;i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df2 -seq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getpdf2 -seq &lt;int&gt; -format &lt;peak-unit&gt; -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o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mmand stores the current table for potential re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sto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stores the current table etc. for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logiclib.h for descriptions of the top-level LOG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