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878457603"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185691381"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404846282"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3:29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3:29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