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1794458789"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913619798"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1928349116"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2:16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2:16 P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