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364751212"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619469820"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616625853"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23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23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