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2:17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2:17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2:17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2:17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2:17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2:17 A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2:17 A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