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SIR 85-314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-B: A ROOM F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D.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Engineer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for Fi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Pa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Health and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GURES  . . . . . . . . . . . . . . . . . . . . . . .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  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SCRIPTION OF THE MODEL 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OLUTION OF THE EQUATIONS 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STRUCTURE OF THE COMPUTER PROGRAM  . . . . . . . . . . . . 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1  General Structure  . . . . . . . . . . . . . . . . .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2  Program Sections   . . . . . . . . . . . . . . . . .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2.1  Input and Initialization Section  . . . . . 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2.2  Equation Solving Section  . . . . . . . . . 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2.3  Subroutine to Calculate Heat Release Rate   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2.4  Output Subroutine   . . . . . . . . . . . . .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UNNING THE PROGRAM 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General Instructions 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Program Inputs  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1  Title  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2  Heat Loss Fraction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3  Height if the Base of the Fire 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4  Room Ceiling Height and Floor Area 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5  Maximum Time 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6  Heat Release Rate  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Program Outputs 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E AND LIMITATIONS OF THE ASET-B RESULTS 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Evaluating Fire Safety Objectives 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Using ASET-B for Multiple Rooms 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Program Limitations 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Program Verification  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RANSPORTING THE PROGRAM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CKNOWLEDGEMENTS  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REFERENCES  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ASET-B PROGRAM LISTING 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VARIABLE NAMES USED IN ASET-B  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SAMPLE RUN OF ASET-B PROGRAM 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HEAT RELEASE RATE FOR THE SEMI-UNIVERSAL FIRE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.  Schematic of fire phenomena  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ET-B: A ROOM FIRE PROGRAM 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D.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,  a personal computer program for predicting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 in a single room,  is presented.  ASET-B solve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differential equations as the previously develop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ASET  (Available  Safe Egress Time),  using  a  simp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technique. ASET-B requires as input the height and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oom,  the elevation of the fire above the floor,  a 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factor,  and a fire specified in terms of heat release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predicts the thickness and the temperature of the h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oke layer as a function of time. ASET-B is written in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subject to copyright. This paper describes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use.  Included are a listing of the program, program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listing and a sample run. A discussion of use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ords: compartment fires; computer programs; evacuation;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; manuals; mathematical models; room fires;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1980  L.  Y.  Cooper  of the Center for  Fire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 Bureau  of Standards introduced  ASET,  a 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l for estimating Available Safe Egress Time in fires [1]*. 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2,  Cooper  with  D.  Stroup published a computer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the calculations in the mathematical model [2],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program  also  became known  as  ASET.   ASET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   written  for  the  personal  computer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at the time it was being developed,  personal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just emerging as a tool for use in the engineering 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introduction of ASET, the use of personal computers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 widespread  and there has been  significant  interest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ASET on personal computers. In response to this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per introduces ASET-B,  a program for personal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the original ASET mathematical model.  The B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basic, brief, BASIC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 larger personal computers,  when properly 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run the original ASET program.  There are  however,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s  why  ASET  is not the most appropriate progra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s widely used today.  ASET is written i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onsists  of over 1500 program lines.  Although  FORTRAN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on many personal computers,  BASIC is by far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r programming language.   To make ASET-B eas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igures in brackets indicate literature references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ow the user to make modifications,  it has been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.  A second reason that ASET may not be appropriat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 computers,  is its size and run time.  ASET has a  w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 of features which allow the user to run multiple  c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  endpoints and calculate species  concentra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crease program size,  input ,  output and run time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ing  ASET-B  it was decided to make the program as  si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ast as possible,  while providing the same essential 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roduced by ASET. While ASET-B can be us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ide variety of problems,  it can also serve as an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ore comprehensive A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 as a program looks very different from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ET.  ASET-B  consists  of approximately 100  program 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.  Most  of the variable names have been chang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program more compact and easier to follow. 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options  have  been eliminated as well  as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  species  concentrations  and  automatically 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points. With these exceptions, the primary equations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ET  and ASET-B are identical.  The most significant  change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ET-B  is the use of a different mathematical procedure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mary equations.  ASET-B employs an equation sol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5 times faster than that used in ASET,  while 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agreement  to within a fraction of  a  percent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s  the time for an average run on a typical 16 bit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rom over 5 minutes to under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DESCRIPT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thematical model which is the basis for ASET and 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ET-B has been presented in detail by Cooper [1,3], 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summarized here.  It is based on a single room or enclo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doors,  windows or vents closed except for a small  l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floor level.  This leak prevents the pressure from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room.  A fire starts at some point  below the ceiling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  energy  and products of combustion.  The rate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rgy  and products of combustion are released may  change 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The hot products of combustion form a plume,  which du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oyancy, rises towards the ceiling. As the plume rises, it dra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ol air from the room which decreases the plume's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creases its volume flow rate.  When the plume rea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ling it spreads out and forms a hot gas layer,  which desce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ime as the plume's gases continue to flow into it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latively sharp interface between the hot upper laye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r in the lower part of room,  which in this model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at ambient temperature.  The only interchang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r  in  the lower part of the room and the hot  upper  layer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the  plume.  ASET could therefore be described as a 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er  or  zone  model.   The  basic  fire  phenomena  are  sh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tically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wo unknowns in ASET-B are the height of the hot  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above the fire,  Z,  and the average temper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ayer,  P.  It should be noted that  the notation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scribe the model is consistent with the variable names 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computer  program.  The unknowns,  Z and  P,  are  of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red to as the (dimensionless) height and temperatu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oke layer since,  consistent with the model formulation,  smo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only be found in the plume and the hot upper layer.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ies  are  the area and height of the room,  A and  H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  of  the base of the fire above  the  floor,  F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leration  due  to  gravity,   G.  In  addition,  the  amb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 PA, density, DA, and specific heat, CP, of air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known.  The final known quantities are the rate at which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leased by the fire as a function of time,  QT,  th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total heat release which is given off as  radiation,  L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fraction of total heat release rate which is los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nd surrounding surfaces of the room,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nknown height and temperature are determin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rvation  of  mass and energy in conjunction  with 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 the  plume.  Since the height and temperatu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oke layer will vary with time,  T, their solutions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solving   two  differential  equations.   In  develo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equations for ASET [1,3],  two dimensionless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parameters,  C1 and C2,  were introduced. Also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dimensionless  forms  of the  variables  time,  he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  of  the smoke layer,  initial height  of  the  smo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er,  height  of  the  base of the fire and the  rate  of 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 These variables are made dimensionless by dividing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a characteristic quantity with the same dimensions or 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he dimensionless temperature,  P, is the actual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moke layer,  PF (converted to R),  divided by the amb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 PA (R).  Similarly,  the dimensionless rate of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, QT, is the actual rate of heat release, QA (kW), di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 initial rate of heat  release,  Q0  (kW).  Fi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less variables,  height of the smoke layer,  Z,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  of  the smoke layer,  Z0,  and height of the ba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,  F,  are the dimensional values for these variables in f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by a characteristic length CL which is also in feet.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the ASET program,  CL is simply taken as one foot.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less lengths Z,  Z0 and F are the same as thei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s in feet.  The dimensionless time,  T,  is the actual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 by  a  characteristic  time,  CT,  of  one  second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less  time,  T,  is therefore numerically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 time  in seconds.  Since engineering units are 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ET,  this  convention has been continued here for 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to SI units is provided in the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ifferential equations for the dimensionless heigh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yer  above the fire,  Z,  and average temper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, P,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Z     -C1*QT-C2*QT^(1/3)*Z^(5/3)   0&lt;Z&lt;=Z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=   -C1*QT                       -F&lt;Z&lt;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      0                           Z=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P      P*[C1*QT-(P-1)*C2*QT^(1/3)*Z^(5/3)]/(Z0-Z)   0&lt;Z&lt;Z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=    P*C1*QT/(Z0-Z)                               -F&lt;=Z&lt;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1=(1-LC)*Q0*CT/(DA*CP*PA*A*C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=(0.21*CT/A)[(1-LR)*Q0*G*CL^2/(DA*CP*PA)]^(1/3)</w:t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order  to  solve the equations for Z and P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 must be known.  One set of initial  condi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derived in [1,3],  and will be used here,  assum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 starts  with a small heat release rate,  Q0,  at time  T=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uch conditions the initial condi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=Z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=1+Z0^(-5/3)*C1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dP/dT is indeterminate in the above equation at T=0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value has been found in [1,3]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/dT=(C1/C2)[2*DQ0+5*(C1+C2*Z0^(5/3))]/(6*Z0^(8/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Q0=dQT/dT at time 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 SOLUTION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general, the differential equations for Z and P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d  explicitly,  that is,  an algebraic expression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which describes Z and P at any time T.  As a result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ions   must   be  solved  numerically.   ASET   solves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l  equations  using  a variation of  the  fourth-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ge-Kutta method with variable time step. While this method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igh  degree  of accuracy,  it has been  determine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d Euler's method has sufficient accuracy for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roved Euler's method is a simple predictor-corrector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 described in most books on numerical  methods  [4]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d  Euler's  method used in ASET-B  requires 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er  calculations  than the method used in ASET,  resulting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ET-B running much faster than A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mproved  Euler's  method  as  applied  in  ASET-B 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 a technique for stepping the solution forwar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he values of Z and P at a particular time,  T,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determine the values of Z and P at time,  T+DT, 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 is a small time increment. This process is started at time T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ontinued until Z and P are known at all times of 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ASET-B an increment of 1 second has been found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ield  results  which  agree  well  with  ASET  for  problem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al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SET-B,  Z1 and P1,  are used to indicate the values of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 at time, T. For the first step these are the initi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ime,  T=0. Z2 and P2 are used to indicate the values of Z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to be calculated at time,  T+DT.  To determine Z2 and P2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ed  that the differential equations for Z and  P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ime  rate of change of these quantities.  The time rate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multiplied by the time step yields the change which oc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the  time  step.  This  would be an  exact  result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ions  were linear or the time steps were  infinitely 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equations are nonlinear,  and it is impractical to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step infinitely small, an approximation must be used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roved Euler's method,  Z2 and P2 are first predi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rivatives  evaluated  at time,  T.  Using Z2  and  P2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atives are then evaluated at time, T+DT. Corrected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2   and  P2  are  then  calculated  using  the  aver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atives  evaluated  at times T,  and,  T+DT.  Z2 and  P2  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2=Z1+DZ1*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=P1+DP1*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Z1=dZ/dT and DP1=dP/dT are evaluated using Z=Z1 and  P=P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rivatives at time T+DT,  DZ2=dZ/dT and DP2=dP/dT, 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d using Z=Z2 and P=P2. Corrected values for Z2 and P2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using the average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2C=Z1+[(DZ1+DZ2)/2]*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C=P1+[(DP1+DP2)/2]*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ted  values of Z and P are then compar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 values.  In  ASET-B  if  the  absolute  val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 the predicted and corrected values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0.001,  the solution is considered to have conver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proceeds  to the next time step.  If the  difference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 than  0.001  the predicted values become  the 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nd the derivatives at time,  T+DT,  are recalculated.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ed values are then calculated. In ASET-B thi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ed  for a maximum of thirty times.  If the dif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greater than 0.001,  a warning is printed, 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 to the 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valuation of the derivatives of Z and P  require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less heat release rate,  QT,  be known for all times, 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heat release rates which are not constant with time,  ASET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the heat release be specified for each one second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. To simplify this procedure, ASET-B uses poin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 release rates with linear interpolation.  Heat release r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specified  at as many as  100  different  times.  Lin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lation  is  then performed to determine the  hea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at each time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STRUCTURE OF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 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 is structured to be easy to understand  and  modif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being adaptable to a variety of computers.  In some  c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objectives  conflict  since  BASIC  is  not  a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language and the implementation of BASIC varies am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 As a result, some of the so called rul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have not been followed in favor of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dapted  to most forms of the BASIC programming  language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 of  the program is given in appendix A and an  index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names  in  appendix B.  In order to  make  the  lis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, all documentation is provided in the text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 is designed to be easy to modify as well as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It is intended to serve as a base program which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o meet a particular set of needs.  Although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user  modifications is almost  unlimited,  comments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typical modifications have been provided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.  If  user modifications are made to the  program,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 should  be added to the header printed in lines  10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0.  This will indicate that the program has user 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t the stand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2  Progra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consists of four major  sections.  The  fir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10-530,  reads  and writes the required input  data,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parameters and performs initial calculations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540-870,  consists of the calculations required to step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through time. Finally, lines 880 to 960 are a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lculates the rate of heat release of the fire, 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70  to  1080  a  subroutine  which  writes  results.   A   b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of the section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2.1 Input and Initial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section  of  the program can  be  subdi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The input data is read, and unit conversions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ines 10-250. The units of input lengths and area are fee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 feet  respectively with conversion to meters  and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ers in lines 110-130. The units of these input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ters and square meters by reversing the input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nversion factors in lines 80-130.  In line 60, th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heat release rate of the fire which  is  insta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by radiation for the combustion zone,  LR,  is set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35.  A  discussion  of this parameter which is called ALAMR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 can be found 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put heat release rates are read and stored  in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0-250.  The rate of heat release at time zero, Q0,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0.1 kilowatts in line 150,  corresponding to an initial 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which approaches zero.  This value can be increa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if needed.  ASET-B can accommodate 100 pairs of input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eat release rates.  While this number should be adequat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cases it can be changed by substituting the new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in  lines 40,  170 and 230.  The units for  the  input 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rates are kilowatts and may be changed to other units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conversion factors in lines 200 and 2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s 260-420 initialize variable values and perform ini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. Several of the variables defined in these lines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dified to suit the user.  This may be accomplish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 the values within the program or by creating new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and assigning the variables with input values.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0 and 270 the ambient temperature,  PA, and density, DA, of 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changed  to reflect an initial  temperature  other  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0  F.  In line 410 the time interval for printing,  OI,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from  its default value of 5 seconds.  The  result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 for  every  second but are printed only at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specified by 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s  430-530  write out a summary of the input  data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headings for the subsequent output and the initia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users may desire this output to be sent to a printer or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addition to,  or in place of,  the output to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chniques for accomplishing this vary with computer bu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on are the use of LPRINT and PRINT#.  Similar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read the input data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2.2  Equation Sol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section of the program, lines 540-870, solv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l equations following the methodology outlin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report.  This section consists of two primary loop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er  loop  beginning  at  line  540  and  ending  at  line  8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 to a single time step.  The inner loop beginning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20 and ending at line 800 is repeated only if the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 the  difference between the  predicted  and 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of either Z or P is greater than 0.001. This comparis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line 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 the  beginning  of  the  outer loop  are  two  check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the solution process should be terminated.  In 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60 the current time,  T2, is compared to the maximum input ti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L,  and  in  line 570 to the last time for which a hea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is specified,  TQ(NQ).  If the current time is gre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of  these  two  time limits the run  is  termin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to line 8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3  Subroutine to Calculate Heat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hird section of the program consists of a 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880-960,  which calculates the rate of hea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 and is called from the outer calculation loop at line  5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ubroutine  utilizes  the input rates of  heat  release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times and performs linear interpolation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e of heat release at each time step.  Althoug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ecifying the heat release rate is the most general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wish  to modify the program to accept other models  of 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release. The ASET program for example can accommod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exponential fire growth input. Other fire growth models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serted in place of,  or in addition to,  the exis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model.  This  is accomplished by modifying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lines 160-250 and subroutine in lines 880-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2.4  Out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subroutine,  lines 970-1080,  is call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er calculation loop at line 850.  This subroutine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less  variables  to  ones  with  units  and  write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. The particular variables printed in this subroutine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selected to satisfy the needs of most users.  The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execution may be affected by the quantity of the outpu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ly if a printer is used. As a result, the user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duce the quantity of output to reduce the run ti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ed  by eliminating the variables to be printed in 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70 and the corresponding column headings in lines 510 and  5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values calculated in this subroutine which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printed.  These are the rate of rise of temperatu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ayer in degrees Fahrenheit,  RRF,  and Celsius,  RRC,  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.  These  values  may be printed by adding  their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 to  the output list and including the  appropriate  colum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s. It should be noted that rate of rise of the upper 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 the same as the rate of rise in  a  heat  dete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 of the heat sensing element is a func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between the hot gas and the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 produces  only  tabular output and has  no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for graphics. The reason is that graphics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 dependent on the device which produces  the 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however several methods by which graphic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ET-B. The user may write the tabular results to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 be  read as input by a  commercial  graphics  rout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 can then be presented using the graphics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routine.  Alternatively, the user may writ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into the ASET-B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1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is written as an interactive program,  that 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prompts  the  user  with  questions.  The  mechanic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 the  questions is very  straightforward,  how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 of  the input data requires further  explan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for loading and running the program will not b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paper, but can be found in the user's guid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. When the program is started it will initi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name,  a version number and a copyright 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then print the first of seven questions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esponse  to  that question.  After the user  has  answered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,  a  return or enter key is typed to register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oceed to the next question.  No special error checking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in the program so the user should carefully verify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. If an error is detected after the data has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ust be termina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2  Program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2.1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prompt question or input is a  run  tit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 is used to identify the run and may consist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numbers. The title will be print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2.2  Heat Loss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econd input is the  heat loss fraction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instantaneous faction of the heat release  r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 which is lost to the bounding surfaces of the room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.  Cooper  has  provided guidelines  for  selec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which is called Lambda C or ALMAC in ASET [1,3]. He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 that  the approximate range is 0.6 - 0.9.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corresponds to high aspect ratio spaces (ratio of  ce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n  to room height) with smooth ceilings and  fires 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way  from  the  walls.  The  intermediate  to  high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  to  low  aspect ratio spaces,  rooms  with  irreg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s  or rooms in which the fire is within one ceiling h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all.  The temperature of the upper layer i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t loss fraction and the heat release rate of the fire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 the heat loss fraction the lower the temperatu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 layer.  The heat loss fraction for a room  with 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s  will  be  lower than the fraction for the same  room 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ulate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 ASET  and ASET-B treat the heat loss  parameter  as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.  That  is,  the  heat lost from the room is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ction  of  the  heat release rate of the  fire.  As  the 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rate of the fire changes the quantity of heat lost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change but in direct proportion to the fire.  Ther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  will not cool down even though the heat release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go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2.3  Height of the Base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hird input is the height of the base of the fire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or in feet.  For fuel items of relatively uniform  su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,  such as beds,  this is simply the height of the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ree  dimensional fuel items,  such as  sofas,  an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 weighted to reflect the distribution of surfa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The rate of growth of the upper layer is strongly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difference between the height of the base of the fir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smoke lay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4  Room Ceiling Height and Flo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urth and fifth inputs are the room ceiling height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t and the floor area in square feet.  According to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1,3]  the  calculations  may not be valid when applied  to  ro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-to-width aspect ratios greater than 10:1,  or with a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height  to minimum horizontal dimension  exceeding 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ions  are  based on the assumption that the upper  layer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 mixed and at a uniform temperature.  Therefore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square room and a rectangular room of equal height and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2.5 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ixth input is the maximum time for the  simul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The results of the calculations will be printed at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intervals until the maximum time or until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rele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2.6  Heat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nal input is the description of heat release rate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e.  As described earlier the program can accommodate 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pairs  of times and corresponding heat  release  r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performs  a linear interpolation between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 to determine the heat release rates at the required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calculations.  The data is entered by typing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conds,  followed by a comma,  followed by the hea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in kilowatts.  A return or enter is then typed to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line.  Heat  release rates entered as  less  than 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watts  will  be  converted to that value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assume a starting value 0.1 kilowatts at tim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eat  release rate at time zero does not have  to 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a greater initial heat release rate is required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desired times and heat release rates have been entered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9,-9 followed by a return is entered to terminate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gin the calculations.  Actually any negative tim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heat release rate will result in the sam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t  release data for some furniture items can b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5].  These data can be entered directly by selecting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ints  which  represent  the general shape  of  the 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ions  for  the  growth  rate  of  a  number  of  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dities  can  be  found in NFPA 72E  and  204M  [6,7].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ions  can  be  solved  to yield the  heat  release  rate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times,  which can then be entered into the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  correlations  of  pool  and  crib  fire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ized in appendix B of referen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many cases there is insufficient knowledge of the fuel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on which to determine a heat release rate for the  f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possibility  in  this  case is to use the  so  called 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al fire developed by Cooper [1,3].  Most fires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id growth fires such as flammable liquids,   have hea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 less than the semi-universal fire. The semi-universal 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ased  on the same Factory Mutual data used in NFPA 204M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E .  Initially it simulates a fire  on a polyurethane mattr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 148  seconds  it  begins  to  simulate  burning   wood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urethane  pallets,  and  at  349 seconds   a  fire  spr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commodities in paper cartons and stacked on pall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description of the semi-universal fire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ppendix D.  The semi-universal fire will  generally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rvative  results  when used in ASET-B to predict the  h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mperature of the upper layer. If the semi-universal fi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predict time to detection,  it may predict detection  t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 cannot  change  the burning rate of the  fire  as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of the conditions in the room.  ASET-B canno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 is sufficient oxygen present for the fire to  burn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cribed and it cannot increase the burning rate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mal radiation to the fuel.  The burning rate data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 is  based  on free burn conditions,  that is with  a 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 of  ambient  air  and no  thermal  enhancemen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roundings. The use of free burn data should prov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east  up  to  the  time when  ASET-B  predicts  upper  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s of approximately 350-450 C.  Beyond that time ASET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ntinue to calculate layer heights and temperatures  b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input  fire even though the results  may  be 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3 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utput of the ASET-B program is a summary of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and a table of the conditions in the room as a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The  first  column in the table is the simulation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.  The second and third columns are the temper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 layer in degrees Fahrenheit and Celsius.  The  fourth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fth  columns  are the height above the floor of 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upper and lower layers. The sixth and seventh 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the  heat release rate of the fire in kilowatts and BTU  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Because  of  the  formatting limitations  in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,  some columns may show more significant digits tha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USE AND LIMITATIONS OF THE ASET-B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  Evaluating Fire Safety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e  simulation computer programs such as ASET-B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 description of the environment within an enclosure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a  direct evaluation of the fire safety.  While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ion of the use of these programs in evaluating fire safe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yond the scope of this paper a few examples will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mmon objective in fire safety design i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vailable  for safe egress.  In fact,  ASET was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with  this objective in mind [9].  Although  th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ive may be stated in different ways,  one such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ollows.  Given a particular room and fire,  how long does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to reach untenable conditions within the room? 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ive,  the limits of tenability must be established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of the program results.  For example,  the room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enable  when the smoke layer reaches head height, 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 in the layer reaches a particular value. 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ability limits and the program results,  the time to unt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can be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cond common fire safety design objective i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equipment  or  products  will  sustain  damage  in 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.  Equipment  damage thresholds can be established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manner as human tenability limits. The damage thresho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mpared to the predictions to determine if equip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amaged and the time to the onset of damage.  The results 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 be  evaluated  based  on  estimates  of  detection   ti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ion effectiveness and salv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 to determining the time to untenabl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amage,  ASET-B can be used to evaluate the impact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of the input variables.  For example, th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esultant fire environment to room size can be exam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 multiple runs with different room sizes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put values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2  Using ASET-B For Multiple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the ASET-B program is based on a single room 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  doors and windows,  it is possible to use the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pproximations for rooms with open doors or windows or 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rooms. The results of the closed room ASET-B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 valid for rooms with open doors or windows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drops to the top of the door or window. For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oor opening into another closed room, a second run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 area of the two rooms combined.  The first run  (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  area of single room) is used to predict  conditions 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face drops to the top of the door.  The second run (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or  area  of combined rooms) is used from the time  the  new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  interface drops to the top of the door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ulation. Although there will be a time gap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,  this  technique will provide satisfactory results in 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 especially  where door openings are relatively large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re heat release rates are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3 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  of ASET-B or any design aid  requires  th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 to make the final evaluation as to the  appropriate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 the   design.   ASET-B  is  based  on  certain 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s  of  the fire environment and should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  rather than replace sound engineering judg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results should be treated as approximate and the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 to  become  familiar with how changes  in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 effect  the program results.  The temper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 layer and the height of the interface respond 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hanges  in  the input data.  Appropriate factors  of  safe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applied  to  either the input  data  or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 of the limitations of the program have been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onjunction  with  the input  data  requirements.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some additional limitations. The mathematic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n  ASET-B  is very hardy,  that  is,  the  procedure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converge and produce results.  There are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data for which the program will either fail to converge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t  due to an illegal mathematical operation.  If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olving the equations fails to converge,  a warning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and the solution will continue.  The  result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essage may be in error and should be treated as such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converge is usually a result of a heat release 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hanges  too rapidly.  In most cases this problem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y minor smoothing of the input heat releas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combinations of input data which will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attempting to execute mathematical oper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valid  in  the BASIC language.  These  operations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ing  by  zero  and raising numbers to very  small  or 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s.  Operations of this type will be flagged by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ubsequent  results should be considered in  error.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 are usually caused by errors in  input  data.  ASET-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heck the input data for possible errors which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machine operations or produce unrealistic resul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temperatures or interface heights above the ceiling.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 previously  ASET-B may predict  physically 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s if very large fires are placed in small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4  Progra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s  of the ASET program have been compared to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mited  number  of  actual  fire  experiments  [1,3]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sons  can  be  extended to the  ASET-B  program 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results which are within a few percent of thos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ASET.  The fire experiments considered a mockup of a hospi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-corridor  building  space.  Comparisons  were 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 favorable.  This  does not necessarily mea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son  will be favorable in all  cases.  Clearly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es are required in this area and that work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TRANSPO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important  aspect  of  using  any  computer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ing  a copy of the program for the computer where it i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.  The program must not only run,  but it must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 results.  Although  a  listing  of ASET-B  is 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A, it is not recommended the user attempt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  typographical error is generally very  difficult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 down  and may result in a program error that  occurs 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ertain combinations of input data.  Instead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 the program in machine readable form.  Since ASET-B i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blic domain it may be freely 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ample run of the ASET-B program is shown in appendix 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program cannot be thoroughly tested by com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of  a  single  run,  this example has  been  sel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most of the computer program. Results from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hich  do not compare exactly with  this  sampl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indicate the program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utput of the ASET-B program will not agree exa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of the ASET program.  This results from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mathematical procedures used.  Also,  the  ASE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 in  [2]  contains an error which  causes  the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s to be approximately one percent too high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ET-B  was written for Microsoft* interpreted and  compl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and has run successfully on IBM** and compatible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operating under MS-DOS*. ASET-B has not yet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ther  personal  computers,   but  it  should  run  with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Microsoft  and MS are trademarks of Microsoft Corpo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 not  represent  an endorsement by the National  Burea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IBM   is  a  trademark  of  International  Business   Machi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poration  and  does  not represent an  endorsemen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eciation is extended to Dr. Leonard Cooper and Mr. Dav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up for their assistance in preparing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1]  Cooper,  L.Y.,  Estimating Safe Available Egress  Ti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s.  Nat.  Bur.  Stand. (U.S.) NBSIR 80-2172;  1981  Febru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2]  Cooper,  L.Y.;  Stroup,  D.W.  Calculating Safe Egres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ET) - A Computer Program and User's Guide.  Nat.  Bur.  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.S.) NBSIR 82-2578;  1982 September.  137 p.  also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Safety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3]  Cooper,  L.Y.  A Mathematical Model for Estimating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 Egress Time in Fires.  Fire  Mater.  6(3/4):  135-144; 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/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4] Carhanan,  B.;  Luther,  H.A.; Wilkes, J.O. Applied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 New York: John Wiley &amp; Sons; 1969. 604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5]  Lawson,   J.R.;   Walton,   W.D.;  and  Twilley,  W.H.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 of  Furnishings  As Measured in  the  NBS  Furn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orimeter.  Part 1. Nat. Bur. Stand. (U.S.) NBSIR 83-2787; 1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. 13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6] Standard on Automatic Fire Detectors 72E.  Boston:  Nat.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. Assn.;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7]  Guide for Smoke and Heat Venting  204M.  Boston:  Nat.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. Assn.;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8] Quintiere J.G.;  Baum H.R.; Lawson J.R. Fire Growth In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. Nat. Bur. Stand. (U.S.) NBSIR;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9]  Cooper L.Y.  A Concept for Estimating Available Safe  E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Fires. Fire Safety Jour. 5(2): 135-144;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. Schematic of Fir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igure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:  ASET-B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RINT"ASET-B  VERSION 1.0   WRITTEN BY W.D. WALTON  198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PRINT"CONTRIBUTION OF THE NATIONAL BUREAU OF STANDARDS (U.S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PRINT"NOT SUBJECT TO COPY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DIM TQ(100),Q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INPUT"ENTER RUN TITLE";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LR=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INPUT"HEAT LOSS FRACTION";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INPUT"FIRE HEIGHT (ft)"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INPUT"ROOM CEILING HEIGHT (ft)"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INPUT"ROOM FLOOR AREA (sq ft)"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FM=F*.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HM=H*.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AM=A*.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INPUT"MAXIMUM TIME (sec)"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Q0=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PRINT"INPUT FIRE TIMES AND HEAT RELEASE RATES (use -9,-9 to end in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FOR N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NPUT"TIME (sec), HEAT RELEASE RATE (kW)";TQ(N),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IF TQ(N) &lt; 0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IF QI &lt; Q0 THEN Q(N)=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Q(N)=QI/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PRINT"MAXIMUM OF 100 INPUT VALUES RE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NQ=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IF TQ(1)&lt;.1 THEN TQ(1)=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PA=5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DA=.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 CP=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C1=(1.-LC)*Q0/(DA*CP*PA*A*1.0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C2=.21/A*((1.-LR)*Q0*32./(DA*CP*PA*1.054))^(1.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DQ0=(Q(1)-1.)/T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Z0=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Z1=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 DZ1=-C1-C2*Z0^(5.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P1=1.+C1/C2*Z0^(-5.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P1=C1/C2*(2.*DQ0+5.*(C1+C2*Z0^(5./3.)))/(6.*Z0^(8./3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 T1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T2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0 D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Q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 OI=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 O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 PRINT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PRINT"ASET-B  VERSION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 PRINT 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 PRINT"HEAT LOSS FRACTION=";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 PRINT"FIRE HEIGHT=";F;"ft   ";FM;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PRINT"ROOM HEIGHT=";H;"ft   ";HM;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 PRINT"ROOM AREA=";A;"sq ft   ";AM;"sq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PRINT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PRINT"    TIME      TEMP      TEMP     LAYER     LAYER      FIRE     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PRINT"     sec         F         C        ft         m        kW     BT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GOSUB 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 T1=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T2=T1+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 IF T2&gt;TL THEN PRINT"RUN COMPLETE":GOTO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IF T2&gt;TQ(NQ) THEN PRINT"END OF INPUT FIRE":GOTO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 GOSUB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0 Z2=Z1+DZ1*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P2=P1+DP1*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I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IF Z2&lt;=0. GOTO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 K=C2*QT^(1./3.)*Z2^(5./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 DZ2=-C1*Q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 DP2=P2*(C1*QT-(P2-1.)*K)/(Z0-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0 GOTO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0 DP2=(P2*C1*QT)/(Z0-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 IF Z2&lt;=-F GOTO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0 DZ2=-C1*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GOTO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 DZ2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 Z2C=Z1+(DZ1+DZ2)/2.*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 P2C=P1+(DP1+DP2)/2.*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IF Z2C&lt;-F THEN Z2=-F:Z2C=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IF ABS(Z2C-Z2)&lt;.001 AND ABS(P2C-P2)&lt;.001 GOTO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0 IF IER&gt;30 THEN PRINT"WARNING! SOLUTION DID NOT CONVERGE":GOTO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Z2=Z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P2=P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 IER=I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GOTO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Z1=Z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 P1=P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 DZ1=D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 DP1=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GOSUB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0 GOTO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 IF T2&gt;TQ(1) GOT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QT=Q(1)-((Q(1)-1.)/TQ(1))*(TQ(1)-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0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 FOR N=1 TO 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IF T2&gt;TQ(N) GOTO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0 QT=Q(N)-((Q(N)-Q(N-1))/(TQ(N)-TQ(N-1)))*(TQ(N)-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 IF T2&lt;OT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 OT=OT+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 QK=QT*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QB=QK*.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PF=(P1*PA)-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PC=(PF-32.)/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 RRF=DP1*3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0 RRC=RRF/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0 X=Z1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0 XM=X*.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0 PRINT USING"######.#  ";T2;PF;PC;X;XM;QK;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:  VARIABLE NAMES USED IN ASE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without units are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rea of room (ft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   area of room (m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    dimensionless gro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     dimensionless grou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     specific heat of air (BTU/lb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    density of air (lb/ft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P1     derivative of upper layer temperatur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t the pres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2     derivative of upper layer temperatur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t the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0     derivative of the rate of heat relea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t the init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1     derivative of height of upper layer above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 to time at pres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Z2     derivative of height of upper layer above fi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 to time at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height of base of fire (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     height of base of fir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height of room (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      height of room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     counts number of predictions-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intermediate value used in evaluating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fraction of heat release lost to contents and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     fraction of heat release radiated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counts number of input rates of he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Q      number of input rates of he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      output time interval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      time for next output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temperature of upper layer at pres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      predicted temperature of upper layer at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C     corrected temperature of upper layer at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ambient temperatu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temperature of upper lay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      temperature of upper layer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     rate of heat release specified at time T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      rate of heat release at initial time step (k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     rate of heat release at next time step (BTU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      rate of heat release specified at time TQ (k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      rate of heat release at next time step (k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     rate of heat release at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C     rate of rise of temperature in upper layer (C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F     rate of rise of temperature in upper layer (F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     pres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     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 ru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     limit of simulation time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      time for specified rate of heat release Q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height of interface above floor (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      height of interface above floor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      height of interface above fire at initial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      height of interface above fire at pres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      predicted height of interface above fire at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C     corrected height of interface above fire at nex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 used in report but no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     characteristic length (1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     characteristic time (1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temperature of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height of interface abov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symbol 0 is the number zero and the symbol 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C:  SAMPLE RUN OF ASET-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-B  VERSION 1.0   WRITTEN BY W.D. WALTON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OF THE NATIONAL BUREAU OF STANDARDS (U.S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BJECT 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UN TITLE? SAMPLE RUN OF ASE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 LOSS FRACTION? 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HEIGHT (ft)?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 CEILING HEIGHT (ft)?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 FLOOR AREA (sq ft)?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TIME (sec)?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RE TIMES AND HEAT RELEASE RATES (use -9,-9 to en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(sec), HEAT RELEASE RATE (kW)? 20,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(sec), HEAT RELEASE RATE (kW)? 100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(sec), HEAT RELEASE RATE (kW)? 180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(sec), HEAT RELEASE RATE (kW)? -9,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-B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UN OF ASE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 LOSS FRACTION= 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HEIGHT= 1 ft    .3048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HEIGHT= 9 ft    2.743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AREA= 225 sq ft    20.9025 sq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TEMP      TEMP     LAYER     LAYER      FIRE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        F         C        ft         m        kW     BTU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.0      70.3      21.3       9.0       2.7       0.1       0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0      74.2      23.4       8.7       2.7      10.1       9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0      76.7      24.9       8.3       2.5      20.0      19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.0      79.3      26.3       7.8       2.4      30.0      28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.0      81.8      27.7       7.3       2.2      40.0      37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.0      84.6      29.2       6.9       2.1      50.0      47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.0      87.5      30.8       6.5       2.0      60.0      56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5.0      90.6      32.6       6.0       1.8      70.0      66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.0      93.9      34.4       5.7       1.7      80.0      75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.0      97.5      36.4       5.3       1.6      90.0      85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.0     101.4      38.6       5.0       1.5     100.0      94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5.0     105.6      40.9       4.7       1.4     110.0     10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0.0     110.0      43.3       4.4       1.3     120.0     113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5.0     114.7      46.0       4.1       1.2     130.0     12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0.0     119.8      48.8       3.9       1.2     140.0     132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5.0     125.2      51.8       3.6       1.1     150.0     14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.0     130.9      55.0       3.4       1.0     160.0     151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5.0     137.0      58.3       3.2       1.0     170.0     161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.0     143.5      61.9       3.0       0.9     180.0     170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5.0     150.4      65.8       2.8       0.9     190.0     180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.0     157.6      69.8       2.6       0.8     200.0     189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5.0     165.5      74.2       2.5       0.8     218.8     207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0.0     174.2      79.0       2.3       0.7     237.5     22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5.0     183.7      84.3       2.1       0.7     256.3     24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0.0     194.0      90.0       2.0       0.6     275.0     260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5.0     205.1      96.2       1.8       0.6     293.8     278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0.0     217.2     102.9       1.7       0.5     312.5     296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5.0     230.1     110.1       1.5       0.5     331.3     314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0.0     243.9     117.7       1.3       0.4     350.0     33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5.0     258.7     125.9       1.2       0.4     368.8     349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0.0     274.3     134.6       1.0       0.3     387.5     367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5.0     290.7     143.7       0.8       0.2     406.3     38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0.0     307.9     153.3       0.6       0.2     425.0     403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5.0     325.9     163.3       0.4       0.1     443.8     420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0.0     344.6     173.7       0.2       0.1     462.5     438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5.0     364.2     184.5       0.0       0.0     481.3     456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0.0     384.7     195.9       0.0       0.0     500.0     474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input heat release rate was selected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ous sections of the program and doe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an actua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D:  HEAT RELEASE RATE FOR THE SEMI-UNIVERSA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xpressions given below are used to determine the  h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rate for the semi-universal fire at a given  ti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expression is used for times less than 147.6 seconds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for times between 147.6 and 349 seconds and the third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greater than 349 seconds.  The first and second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roduce the same heat release rate at 147.6 secon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and third expressions will produce the same hea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t 34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=10 EXP[0.025(TIME)]         0&lt;=TIME&lt;=14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=400 EXP[0.01(TIME-147.6)]   147.6&lt;=TIME&lt;=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=3000 EXP[0.005(TIME-349)]   349&lt;=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Heat release rate in 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-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- Indicates number raised to the power of e, th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